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360"/>
        <w:jc w:val="center"/>
        <w:rPr>
          <w:b/>
          <w:b/>
          <w:sz w:val="32"/>
        </w:rPr>
      </w:pPr>
      <w:r>
        <w:rPr>
          <w:b/>
          <w:sz w:val="32"/>
        </w:rPr>
        <w:t>9. Пояснительная записка.</w:t>
      </w:r>
    </w:p>
    <w:p>
      <w:pPr>
        <w:pStyle w:val="Normal"/>
        <w:ind w:left="180"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щая часть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1" w:firstLine="181"/>
        <w:jc w:val="both"/>
        <w:rPr/>
      </w:pPr>
      <w:r>
        <w:rPr>
          <w:sz w:val="28"/>
          <w:szCs w:val="28"/>
        </w:rPr>
        <w:t xml:space="preserve">Проект планировки территории Общественного центра г.Обнинска (З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Калужской области (внесение изменений) разработан по заказу СИГ ООО «ОСТОВ Стройинвест». Проект разработан в соответствии с:</w:t>
      </w:r>
    </w:p>
    <w:p>
      <w:pPr>
        <w:pStyle w:val="Style25"/>
        <w:numPr>
          <w:ilvl w:val="1"/>
          <w:numId w:val="9"/>
        </w:numPr>
        <w:tabs>
          <w:tab w:val="clear" w:pos="1260"/>
          <w:tab w:val="left" w:pos="720" w:leader="none"/>
        </w:tabs>
        <w:ind w:left="181" w:firstLine="18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достроительным кодексом Российской Федерации от 29.12.2004 №190-ФЗ (с изменениями и дополнениями от 20.03.20011 №41-ФЗ, от 21.04.2011 №69-ФЗ);</w:t>
      </w:r>
    </w:p>
    <w:p>
      <w:pPr>
        <w:pStyle w:val="Style25"/>
        <w:numPr>
          <w:ilvl w:val="1"/>
          <w:numId w:val="9"/>
        </w:numPr>
        <w:tabs>
          <w:tab w:val="clear" w:pos="1260"/>
          <w:tab w:val="left" w:pos="720" w:leader="none"/>
        </w:tabs>
        <w:ind w:left="181" w:firstLine="18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ельным кодексом РФ от 25.10.2001 №136-ФЗ;</w:t>
      </w:r>
    </w:p>
    <w:p>
      <w:pPr>
        <w:pStyle w:val="Style25"/>
        <w:numPr>
          <w:ilvl w:val="1"/>
          <w:numId w:val="9"/>
        </w:numPr>
        <w:tabs>
          <w:tab w:val="clear" w:pos="1260"/>
          <w:tab w:val="left" w:pos="720" w:leader="none"/>
        </w:tabs>
        <w:ind w:left="181" w:firstLine="181"/>
        <w:rPr>
          <w:sz w:val="28"/>
          <w:szCs w:val="28"/>
          <w:lang w:eastAsia="ar-SA"/>
        </w:rPr>
      </w:pPr>
      <w:r>
        <w:rPr>
          <w:sz w:val="28"/>
          <w:szCs w:val="28"/>
        </w:rPr>
        <w:t>СНиП, СП и другими нормативными и правовыми актами и нормативно-техническими документами Российской Федерации и Калужской области в облас-ти градостроительства.</w:t>
      </w:r>
    </w:p>
    <w:p>
      <w:pPr>
        <w:pStyle w:val="Style25"/>
        <w:numPr>
          <w:ilvl w:val="0"/>
          <w:numId w:val="0"/>
        </w:numPr>
        <w:tabs>
          <w:tab w:val="clear" w:pos="1260"/>
        </w:tabs>
        <w:ind w:left="180" w:firstLine="1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утвержденный проект планировки Общественного центра Зона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г. Обнинска внесены следующие изменения на основании Заданий Администрации г. Обнинска и Заказчика проекта планировки микрорайона «Солнечная долина»  СИГ ООО «ОСТОВ Стройинвест»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1. Пересмотрена архитектурно-планировочная структура застройки микрорайона «Солнечная долина». Данный проект планировки микрорайона «Солнечная доли-на» отличается от ранее разработанного решения в составе «Проекта планировки территории «Центр города «З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г. Обнинск Калужской области» разработан-ного КТ «ТАПМ Обнинскархпроект» в 2007г. как примененными индивидуальны-ми проектами монолитных жилых домов повышенной комфортности так и принципиально иным подходом к организации градостроительного пространств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2. Размещение, вместимость и размер участка общеобразовательной школы откорректированы в соответствии с действующими нормами и Заданием Администрации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3. Внесены изменения в размещение спортивного комплекса с инженерными объектами на основании осуществляемого строительством проект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Пересмотрена схема организации транспортного и пешеходного движения между проектируемыми жилыми микрорайонами и объектами социально-бытового обслуживания и существующей улично-дорожной сетью город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ы габариты (увеличена пропускная способность) улиц и проездов в жилой застройке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пределение планировочной структуры застраиваемой территории с выпол-нением разбивочного чертежа красных линий улиц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боснование проектных архитектурно-планировочных решений (разработка предложений по объемно-пространственному решению жилой застройки микро-района «Солнечная долина» с применением индивидуальных проектов), развитие инженерной и транспортной инфраструктур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разработка предложения по организации социального и культурно-бытового обслуживания населени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и проектировании планировки территории учитывалось соблюдение необ-ходимых нормативных требований, в том числе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условия безопасности среды обитания по нормируемым санитарно-гигие-ническим и противопожарным требованиям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 градостроительным характеристикам жилых территор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 плотности жилой застройки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о минимальной удельной обеспеченности озелененными территориями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 минимальной удельной обеспеченности стандартным комплексом объектов повседневного, периодического и приближенного обслуживани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ступности объектов приближенного, повседневного и периодического об-служивания не более 300, 500, 800 и 1000м соответственно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беспеченности местами хранения автомобилей в гаражах стоянках с разме-щением их в доступности не более 80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ри разработке проекта планировки были использованы следующие материалы:    1. «Корректировка Генерального плана МО «Город Обнинск» Калужская об-ласть», разработанный НПИ «Пространственного планирования «ЭНКО», утвер-жденный Администрацией МО «Город Обнинск»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2. «Проект планировки территории «Центр города «З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 г. Обнинск Калужс-кой области» разработанный КТ «ТАПМ Обнинскархпроект» в 2007г. и утвер-жденный Постановлением Администрации г. Обнинска №2054-п от 29.12.2007г.</w:t>
      </w:r>
    </w:p>
    <w:p>
      <w:pPr>
        <w:pStyle w:val="Normal"/>
        <w:ind w:firstLine="142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ложения о размещении объектов капитального строительства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планируемой территори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540"/>
        <w:jc w:val="both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ind w:left="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Центра города (Зон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расположена на пересечении основных городских улиц проспекта Маркса и улицы Ленина. Улица Ленина соединяет автомобильный и железнодорожный вокзалы, автомобильную трассу Москва-Киев с центром города и далее с жилым районом «Заовражье» и с/х Кривское. Проспект Маркса примыкает перпендикулярно к ул. Ленина по центру участка, отведенного под общественную зону.</w:t>
      </w:r>
    </w:p>
    <w:p>
      <w:pPr>
        <w:pStyle w:val="Normal"/>
        <w:ind w:left="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 с северо-восточной стороны застроены объектами общего-родского значения – Дом ученых, Станция юных техников, проектный и научно-исследовательский институт НИКИМТ и далее с востока – коммунальная зона (территории: МУП «Водоканал», Коммунальное хозяйство МП, МПКХ «Зелен-хоз», ГСК «Роза», ГСК «Слалом») и ул. Цветкова; с юга-востока – СТ «Самсо-нова»; с юга и юго-запада – расположена пойма реки Протвы, окаймленная лес-ными массивами, рассеченными оврагами; с запада земли Гослесфонда – лесо-парковая зона г. Обнинска, граничащая с севера с ул. Ленина.</w:t>
      </w:r>
    </w:p>
    <w:p>
      <w:pPr>
        <w:pStyle w:val="Normal"/>
        <w:ind w:left="181" w:firstLine="18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вободна от застройки и на 2/3 свободна от лесных массивов. По территории проходят водоводы к насосным станциям Добринского водозабора и от нее водоводы в город, кабельные электролинии от ЦТП Цветкова в город, гравийные дороги для обслуживания водоводов и въезда на территории СТ и ГСК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ведется строительство теннисной академии Красноруцких и строи-тельство спортивного комплекс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ектная документация на строительство жилого комплекса «Зеле-ный остров» в соответствии с утвержденным проектом планировки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циальная сфера.</w:t>
      </w:r>
    </w:p>
    <w:p>
      <w:pPr>
        <w:pStyle w:val="Normal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лая застройка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бщая площадь проектируемого жилого фонда составит (ориентировочно) – 205000.0м2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Жилые дома запроектированы 10-17-ти этажными многосекционными и односек-ционными со встроено-пристроенными помещениями общественного назначения в первых нежилых этажах и подземными паркингам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в проектируемом жилом фонде составит – 6833 чел. из расчета 30м2 на человек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Расчетная площадь территории 2-х микрорайонов составит –  23,501г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составит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6833чел. : 23.501 = 291 чел/га.</w:t>
      </w:r>
    </w:p>
    <w:p>
      <w:pPr>
        <w:pStyle w:val="Heading2"/>
        <w:spacing w:before="0" w:after="0"/>
        <w:ind w:left="180" w:firstLine="17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Что соответствует нормативной плотности населения по СП 42.13330-2011</w:t>
      </w:r>
      <w:r>
        <w:rPr>
          <w:rFonts w:cs="Times New Roman" w:ascii="Times New Roman" w:hAnsi="Times New Roman"/>
          <w:b w:val="false"/>
          <w:i w:val="false"/>
        </w:rPr>
        <w:t xml:space="preserve"> «Градостроительство. Планировка и застройка городских и сельских поселений»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20 - 375 - 440 чел/г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бщая площадь жилого фонда составит - 205000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отность жилого фонда составит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205000,0 : 23,501 = 8723.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Что соответствует по СП 42.13330-2011 «Градостроительство. Планировка и застройка городских и сельских поселений» -  до 12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общ. пл./га.</w:t>
      </w:r>
    </w:p>
    <w:p>
      <w:pPr>
        <w:pStyle w:val="Normal"/>
        <w:ind w:left="180"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культурное и бытовое обслуживание.</w:t>
      </w:r>
    </w:p>
    <w:p>
      <w:pPr>
        <w:pStyle w:val="Normal"/>
        <w:ind w:left="180" w:firstLine="540"/>
        <w:jc w:val="both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ind w:left="180" w:firstLine="54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Учреждения и предприятия обслуживания населения главным образ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редо-точены в соседних кварталах «Зеленый остров» и «Солнечная долина» г. Об-нинска а также в существующих объектах, расположенных в смежных кварталах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набор социальных услуг населению проектируемой территории будет обеспечен в жилых микрорайонах и разместится в первых этажах жилых домов во встроено-пристроенных объемах и отдельно стоящих зданиях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тдельно стоящие существующие и строящиеся здания общественного назначе-ния, расположенные на соседних территориях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ннисная академия Красноруцких (строящаяся) - уч.3 по ГП;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комплекс с крытым стадионом и ледовым дворцом (участок к севе-ру от мкр. «Зеленый остров») – строящийс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стрелковый клуб – существующ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школа олимпийского резерва по волейболу – существующая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танция юных техников – существующа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м ученых – существующ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ГСК – существующ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ожарное депо – существующее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автомойка и СТОА – существующая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АЗС – существующая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ые в составе территории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ентра города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рговый центр в мкр. «Зеленый остров» - участок №16 за северным въездом в мкр. «Солнечная долина»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бщеобразовательная школа на 1100 учащихся за мкр. «Зеленый остров» - уч. №19 по ГП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торгово-развлекательный комплекс и офисно-деловой центр в общественной зоне на уч. №21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- горнолыжный комплекс – за южной границей мкр. «Солнечная долина»;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кафе-ресторан на 100 посадочных мест – уч. №4 по ГП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етские сады на 150 и 140мест – уч.№5 по ГП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открытый паркинг на 490м/м – уч. №10 по ГП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е в первых этажах жилых домов мкр. «Солнечная долина» предприятия обслуживания: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м №1 – сдаваемые в аренду офисные помещения на 1 и 2 этажах общей площадью 2008.8м2.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дом №3 - продовольственный магазин с торговым залом 250,0м2, промтоварный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газин с торговым залом 100м2, КБО на 9 рабочих мест, парикмахерская,       стоматологическая клиника, офисные помещения на 2-м этаже – итого 2015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4 – фитнес-клуб 100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5 – пункт охраны порядка, раздаточный пункт молочной кухни, аптека –итого 75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№6 – филиал детской и взрослой поликлиники – 75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7 – магазин непродовольственных товаров с торговым залом 100м2, офисные помещения – итого 120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а №8 и №9 – клубные помещения, офисы в аренду – итого 2400м2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ом №10 – продовольственный магазин с торговым залом 100м2 и офисы – итого 1200м2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ДДУ составляет – 250 мест из расчета 35 детей на 1000 жителей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диусы обслуживания по ДДУ – 300м, что соответствует норма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е учреждения представлены участком для размещения средней школы на 1100 учащихся из расчета 95 учащихся на 1000 жителей (см. РН «Градо-строительство. Планировка и застройка населенных пунктов Калужской области» 2009г.), что при общей численности населения в двух микрорайонах (ориенти-ровочно) 6900чел. составляет 656 мест. По просьбе администрации г. Обнинска сохранена вместимость школы, предусмотренная в первоначальном утвержденном проекте планировки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редполагается использовать спортивный зал школы и спортивные площадки для спортивно-оздоровительного отдыха жителей микрорайонов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етские комплексы ориентированы на пешеходно-прогулочные зоны микро-районов, которые связывают между собой жилые комплексы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Н «Градостроительство. Планировка и застройка населенных пунктов Калужской области»  радиусы обслуживания по школьным учреждениям 500м. Максимальный пешеходный путь до школы 710м. В связи с этим рекомен-дуется организация движения школьного автобуса для учеников младших классов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редприятия бытового и коммунального обслуживания будут размещены во встроено-пристроенных помещениях первых нежилых этажей жилых зданий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оликлиническое отделение предусмотрено во встроено-пристроенном первом нежилом этаже жилого многоквартирного дома № 6 по ГП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сферы обслуживания населения микрорайонов включают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номенклатуры и ассортимента предоставляемых населению услуг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риближение услуг к потребителю за счет развития сети малых и средних пред-приятий обслуживания и размещения их во встроено-пристроенных помещениях первых этажей жилых зданий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наращивание объектов различных форм собственности: муниципальных, част-ных и прочих, рассчитанных на различный платежеспособный уровень населения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является развитие в микрорайонах муниципальных объектов обслуживания. Вместимость этих объектов подлежит расчету при проектировании и регулированию со стороны местных органов управления и не может быть мень-ше нормативной, так как эти объекты должны оказывать населению социально-гарантированный минимум услуг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ининский овраг разделяет микрорайоны «Солнечная долина» и «Зеленый остров» и расположен по оси проспекта Маркса. Проектом предлагается органи-зация парковой зоны на территории Долининского оврага. Парковая зона будет являться связующей пешеходно-прогулочной осью между общественным центром с его площадями и бульварами и зоной отдыха и горнолыжного спорта на берегу р. Протвы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Транспортное обслуживание.</w:t>
      </w:r>
    </w:p>
    <w:p>
      <w:pPr>
        <w:pStyle w:val="Normal"/>
        <w:ind w:left="180" w:firstLine="54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планировки предлагается развитие уличной сети на основе существующих улиц и в соответствии с разработанными поперечными профилями по проектируемым и расширяемым улица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ложениями генерального плана на проектируемой терри-тории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уществующие магистральные улицы городского значения с проектируемыми красными линиями шириной 76-95м и сохраняемой шириной полос движения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ктируемые магистральные улицы районного значения шириной в красных линиях 32-42м с шириной проезжей части 15м и тротуарами 2.25-3м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улицы в жилой застройке, имеющие ширину в красных линиях переменного значения 48,0÷21,0м, ширину проезжей части 9,0м и 15,0м, ширину тротуаров 1,5-2.25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зды основные, имеющие ширину проезжей части 7,5м, ширину тротуаров 1,5м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зды второстепенные, имеющие ширину проезжей части 6,0м, ширину тротуаров 1.5-3,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ля обеспечения жителей услугами общественного транспорта предлагается ор-ганизация автобусного сообщения по проектируемой расширяемой улице между кварталом Дома ученых и микрорайонами «Зеленый остров» и «Солнечная долина» с выездом на ул. Цветкова и проспект Ленина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дъезда к ГСК минуя жилую застройку, и с целью обеспечить дополнительный выезд на ул. Цветкова, предлагается проложить проезд через тер-риторию МПКХ «Зеленое хозяйство»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проезда на территорию СТ «Самсонова» предусматривается замена узкой щебеночной дороги на проезд шириной 6м в твердом покрыти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ранспортной и пешеходной связи двух жилых микрорайонов предусматривается объединение их транспортно-пешеходных путей.</w:t>
      </w:r>
    </w:p>
    <w:p>
      <w:pPr>
        <w:pStyle w:val="Normal"/>
        <w:ind w:left="18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Улично-дорожная сеть.</w:t>
      </w:r>
    </w:p>
    <w:p>
      <w:pPr>
        <w:pStyle w:val="Normal"/>
        <w:ind w:left="18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рганизация движения предусмотрена, в соответствии с решением архитектурно-планировочной организации территории, по закольцованным улицам и тупиковым проездам с твердым покрытием. Тупиковые проезды имеют протяженность менее 100,0м и заканчиваются разворотными площадками размером 15,0х15,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о территории отведенного участка проезд автотранспорта будет организован по сети улиц и проездов шириной 7,5м-9,0-15.0м. Для обеспечения бесперебойного проезда транспорта в часы пик на выездах из микрорайонов на транспортно-пеше-ходную улицу предусмотрено расширение проезжей части на выездах до 15,0м, устройство полос разгона-торможения и установка светофоров.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нутриквартальные проезды являются противопожарными и составляют в попе-речнике 7,5м. На дворовой территории предусмотрены противопожарные проезды шириной 6,0м, совмещенные с пешеходными зонами. Проезды имеют твердое покрытие и расположены от фасадной стороны дома на расстоянии 8-16метров, что соответствует противопожарным нормам (№123-ФЗ «Технический регламент о требованиях пожарной безопасности»)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ешеходное движение будет организовано по тротуарам шириной 1,50 ÷ 3,00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Постоянное хранение индивидуальных машин организуется в подземных паркин-гах и в надземном паркинге на 490м/м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Временное хранение индивидуальных машин организуется на открытых авто-стоянках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Уровень автомобилизации принят 350ед. на 1 тыс. жителей. Количество жителей составляет 6900 че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индивидуальных автомобилей составит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6,9х350=2415 автомобилей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шиномест для постоянного хранения определено из расчета 90% расчетного числа индивидуальных легковых автомобилей: 2170м/м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проектированное увеличенное количество мест хранения принято для обеспе-чения машино-местами работников сферы обслуживания данного квартала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Открытые стоянки для временного хранения автомобилей для жителей определены для 70% расчетного количества индивидуальных автомобилей, в т.ч. с учетом коэффициента 0,25 (размещение стоянок в жилом районе)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415х0,25х0,7 = 423м/м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Н «Градостроительство. Планировка и застройка населенных пунктов Калужской области» необходимо размещение гостевых парковок из расчета 40м/м на 1000 жителей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6.9х40=276м/м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анным проектом планировки в карманах местных поездов предусмотрены вре-менные стоянки для работающих в офисах и посетителей магазинов а также отк-рытые наземные парковки и подземные паркинги для посетителей и работников объектов спорта, торговли и деловой сферы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Дороги и тротуары выполнены в твердом покрытии. В местах перехода проезжих частей местных проездов предусмотрены утопленные бортовые камни для инва-лидных колясок.</w:t>
      </w:r>
    </w:p>
    <w:p>
      <w:pPr>
        <w:pStyle w:val="Normal"/>
        <w:ind w:left="180" w:firstLine="54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1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Инженерная инфраструктура. </w:t>
      </w:r>
    </w:p>
    <w:p>
      <w:pPr>
        <w:pStyle w:val="Normal"/>
        <w:spacing w:before="60" w:after="0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ая инфраструктура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шена в увязке городских сетей с сетями, разработанными для жилых микрорайонов и спортивного комплекса (см. соот-ветствующие проекты). Проектом предусмотрен перенос сетей, попадающих под застройку и замена устаревших и изношенных коммуникаций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Настоящим разделом освещены вопросы обеспечения района всеми необходимы-ми инженерными сетями и сооружениями: хозяйственно-питьевым и противопо-жарным водоснабжением, бытовой и ливневой канализациями, газоснабжением, электроснабжением, системами связи, сигнализации и диспетчеризаци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Водоснабжение района осуществляется от реконструируемых сетей с прокладкой магистрального кольцевого водопровода. Проектом предусматривается система наружного пожаротушения низкого давления. Для вновь проектируемых зданий прокладывается подземная хозяйственно-бытовая канализация с установкой сбор-ных железобетонных колодцев. Ливнестоки с территории района собираются в сеть дождевой канализации с устройством очистных сооружений на выпуске. Отведение очищенных дождевых и талых вод с территории района осуществляется в реку Протв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Теплоснабжение жилых микрорайонов выполняется путем строительства крыш-ных котельных на газовом топливе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лектроснабжение района предусматривается от питающего центра ПС-259 «Белкино» до разных секций РТП и ТП (количество ТП по предварительному расчету)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районе предусматриваются  кабельные линии 10кв и 0,4кв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истемы связи решаются путем подключения к существующим городским сетям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 xml:space="preserve">На территории проектируется телефонная канализация из 4а/ц труб </w:t>
      </w:r>
      <w:r>
        <w:rPr>
          <w:rFonts w:cs="Arial"/>
          <w:sz w:val="28"/>
          <w:szCs w:val="28"/>
          <w:lang w:val="en-US"/>
        </w:rPr>
        <w:t>D</w:t>
      </w:r>
      <w:r>
        <w:rPr>
          <w:rFonts w:cs="Arial"/>
          <w:sz w:val="28"/>
          <w:szCs w:val="28"/>
        </w:rPr>
        <w:t>=100 мм, в которых предусматривается прокладка всех необходимых сетей связи сигнали-зации и диспетчеризаци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Все основные проектные решения приняты согласно технических заданий, вы-данных соответствующими службами г. Обнинска Калужской области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хемы инженерного обеспечения разработаны на основании: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адания на проектирование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- «Условия на подключение объекта капитального строительства к сетям водо- снабжения и водоотведения города» №117 от 09.12.08 Муниципальное предприя-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е «ВОДОКАНАЛ»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- ТУ №1 от 28 сентября 2010г. на вынос участка существующей ВЛ-110кВ «Мирная-Белкино 1,2» (пролеты опор №32-35) из зоны строительств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ТУ Муниципальное предприятие «ГОРЭЛЕКТРОСЕТИ» письмо №34 от 23.01.2009г. 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Arial"/>
          <w:sz w:val="28"/>
          <w:szCs w:val="28"/>
        </w:rPr>
        <w:t>- ТУ №80 от 20.08.2008г. МП «ВОДОКАНАЛ» на вынос магистральных сетей водопровода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ТУ на проектирование сети ливневой канализации комплекса жилой застройки «Солнечная долина», расположенного по адресу: г. Обнинск, район ЦНТ и ЭОУ «Эврика». №457 от 19.09.2008г. МП «Коммунальное хозяйство» г. Обнинск.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- технических условий на обеспечение телефонизации жилой застройки;</w:t>
      </w:r>
    </w:p>
    <w:p>
      <w:pPr>
        <w:pStyle w:val="Normal"/>
        <w:tabs>
          <w:tab w:val="clear" w:pos="708"/>
          <w:tab w:val="left" w:pos="900" w:leader="none"/>
        </w:tabs>
        <w:ind w:left="180" w:right="-2"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технических условий на присоединение энергопринимающих устройств к электрической сети.  </w:t>
      </w:r>
    </w:p>
    <w:p>
      <w:pPr>
        <w:pStyle w:val="Normal"/>
        <w:ind w:left="180" w:firstLine="179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ind w:left="180" w:firstLine="179"/>
        <w:jc w:val="center"/>
        <w:rPr/>
      </w:pPr>
      <w:r>
        <w:rPr>
          <w:b/>
          <w:sz w:val="32"/>
          <w:szCs w:val="32"/>
        </w:rPr>
        <w:t>7. Мероприятия по охране окружающей среды.</w:t>
      </w:r>
    </w:p>
    <w:p>
      <w:pPr>
        <w:pStyle w:val="Normal"/>
        <w:ind w:left="180" w:firstLine="17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Проектируемая территория расположена в юго-западной части г. Обнинска Калужской области.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территории города характерна высокая нагрузка на атмосферный воздух, в связи с многократным увеличением автотранспорта.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Для обеспечения допустимого уровня акустического воздействия в жилых поме-щениях рекомендуется применять шумозащитное остекление жилых домов.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Виды воздействия на окружающую среду при хозяйственной деятельности определяются исходя из следующих двух классификационных признаков: изъятие из окружающей среды и привнос в окружающую среду. Параметры воздействия определяются на основании таких показателей, как характер воздействия, его интенсивность, продолжительность, временная динамика и т.д.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При планируемом освоении территории микрорайона к воздействиям, относя-щимся к изъятию из природной среды, могут быть отнесены следующие виды: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 изъятие земель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изъятие и переформирование почвенного покрова при проведении строитель-ных работ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уничтожение естественных форм рельефа в процессе строительства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изъятие ресурсов поверхностных или подземных вод для организации, хозяй-ственно-бытового  и производственного водоснабжения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уменьшение питания подземных и поверхностных вод за счет создания искус-ственных покрытий и отвода поверхностного стока.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К воздействиям, относящимся к привносу в окружающую среду, относятся сле-дующие виды: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поверхностного стока за счет дополнительных поливов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увеличение питания водоносных горизонтов за счет поливов и потерь из комму-никаций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рекреационной нагрузки на окружающую территорию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новых форм рельефа в процессе строительства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атмосферного воздуха за счет увеличения количества автомобилей и от прочих выбросов;</w:t>
      </w:r>
    </w:p>
    <w:p>
      <w:pPr>
        <w:pStyle w:val="Normal"/>
        <w:ind w:left="180" w:firstLine="179"/>
        <w:jc w:val="both"/>
        <w:rPr>
          <w:sz w:val="28"/>
          <w:szCs w:val="28"/>
        </w:rPr>
      </w:pPr>
      <w:r>
        <w:rPr>
          <w:sz w:val="28"/>
          <w:szCs w:val="28"/>
        </w:rPr>
        <w:t>-  загрязнение поверхности земли твердыми бытовыми отходами;</w:t>
      </w:r>
    </w:p>
    <w:p>
      <w:pPr>
        <w:pStyle w:val="Normal"/>
        <w:ind w:left="180" w:firstLine="179"/>
        <w:jc w:val="both"/>
        <w:rPr/>
      </w:pPr>
      <w:r>
        <w:rPr>
          <w:sz w:val="28"/>
          <w:szCs w:val="28"/>
        </w:rPr>
        <w:t>- загрязнение почвы, зоны аэраций, подземных и поверхностных вод неочи-щенными хозяйственно-бытовыми и ливневыми сточными водами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80" w:firstLine="180"/>
        <w:jc w:val="center"/>
        <w:rPr/>
      </w:pPr>
      <w:r>
        <w:rPr>
          <w:b/>
          <w:sz w:val="32"/>
          <w:szCs w:val="32"/>
        </w:rPr>
        <w:t>8. Противопожарные мероприятия.</w:t>
      </w:r>
    </w:p>
    <w:p>
      <w:pPr>
        <w:pStyle w:val="Normal"/>
        <w:ind w:left="180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 xml:space="preserve">Проектом планировки предусмотрены мероприятия планировочного и техни-ческого характера, обеспечивающие необходимые условия предупреждения и тушения пожаров, разработанные в соответствии с действующими нормами и правилами пожарной безопасности: 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предусмотрено твердое покрытие дорог, улиц, проездов и подъездов ко всем зданиям и сооружениям (рассчитанное на нагрузку от пожарных автомобилей);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ектом предусмотрена кольцевая система водоснабжения с установкой пожарных гидрантов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здания и сооружения размещены с учетом противопожарных разрывов, не менее 10м друг от друга (СП 42.13330.2011 «Градостроительство. Планировка и застройка городских и сельских поселений»)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езд пожарных машин обеспечен: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 двух продольных сторон к зданиям многоквартирных жилых домов высотой 28 и более метров, к иным зданиям,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о всех сторон к односекционным зданиям многоквартирных жилых домов, общеобразовательным, детским дошкольным, учебным учреждениям,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Ширина проездов для пожарной техники составляет 6метров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внутреннего края подъезда до стены здания предусмотрены: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1. для зданий высотой 28метров – не более 16метров;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2. для зданий высотой менее 28метров – не более 8метров.</w:t>
      </w:r>
    </w:p>
    <w:p>
      <w:pPr>
        <w:pStyle w:val="Normal"/>
        <w:ind w:left="180" w:firstLine="180"/>
        <w:jc w:val="both"/>
        <w:rPr/>
      </w:pPr>
      <w:r>
        <w:rPr>
          <w:sz w:val="28"/>
          <w:szCs w:val="28"/>
        </w:rPr>
        <w:t>- Тупиковые проезды предусмотрены с разворотными площадками размером 15х15м. Максимальная протяженность тупикового проезда не превышает 150м. В рассматриваемом проекте планировки территории микрорайона в местах, необ-ходимых для проезда пожарной техники по проектируемому газону, предусмот-рены газонные решетки.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ъекты З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. Обнинска находятся в нормативном времени прибытия ПЧ г. Обнинска ТУС и С ГУ КО «Калугаоблпожспас» - максимальное расстояние менее 2.0км. </w:t>
      </w:r>
    </w:p>
    <w:p>
      <w:pPr>
        <w:pStyle w:val="Normal"/>
        <w:ind w:firstLine="567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27" w:top="583" w:footer="147" w:bottom="2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Outlook">
    <w:charset w:val="02"/>
    <w:family w:val="auto"/>
    <w:pitch w:val="variable"/>
  </w:font>
  <w:font w:name="Book Antiqua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5"/>
      <w:gridCol w:w="582"/>
      <w:gridCol w:w="565"/>
      <w:gridCol w:w="569"/>
      <w:gridCol w:w="851"/>
      <w:gridCol w:w="567"/>
      <w:gridCol w:w="6095"/>
      <w:gridCol w:w="646"/>
    </w:tblGrid>
    <w:tr>
      <w:trPr>
        <w:cantSplit w:val="true"/>
      </w:trPr>
      <w:tc>
        <w:tcPr>
          <w:tcW w:w="565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82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64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 xml:space="preserve">Лист </w:t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6"/>
            </w:rPr>
          </w:pPr>
          <w:r>
            <w:rPr>
              <w:spacing w:val="-16"/>
            </w:rPr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6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8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6"/>
              <w:sz w:val="18"/>
            </w:rPr>
          </w:pPr>
          <w:r>
            <w:rPr>
              <w:spacing w:val="-16"/>
              <w:sz w:val="18"/>
            </w:rPr>
            <w:t>Кол.уч.</w:t>
          </w:r>
        </w:p>
      </w:tc>
      <w:tc>
        <w:tcPr>
          <w:tcW w:w="56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18"/>
              <w:sz w:val="18"/>
            </w:rPr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46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9355"/>
        <w:tab w:val="center" w:pos="4677" w:leader="none"/>
      </w:tabs>
      <w:ind w:right="-566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856"/>
      <w:gridCol w:w="851"/>
      <w:gridCol w:w="851"/>
      <w:gridCol w:w="1135"/>
    </w:tblGrid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8180070</wp:posOffset>
                    </wp:positionV>
                    <wp:extent cx="252095" cy="1259840"/>
                    <wp:effectExtent l="9525" t="9525" r="9525" b="952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644.1pt;width:19.8pt;height:99.1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7280275</wp:posOffset>
                    </wp:positionV>
                    <wp:extent cx="252095" cy="899795"/>
                    <wp:effectExtent l="9525" t="10160" r="9525" b="889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89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573.25pt;width:19.8pt;height:70.8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971550</wp:posOffset>
                    </wp:positionH>
                    <wp:positionV relativeFrom="page">
                      <wp:posOffset>7640320</wp:posOffset>
                    </wp:positionV>
                    <wp:extent cx="1260475" cy="180340"/>
                    <wp:effectExtent l="9525" t="9525" r="9525" b="952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margin-left:-76.5pt;margin-top:601.55pt;width:99.2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791210</wp:posOffset>
                    </wp:positionH>
                    <wp:positionV relativeFrom="page">
                      <wp:posOffset>6919595</wp:posOffset>
                    </wp:positionV>
                    <wp:extent cx="900430" cy="180340"/>
                    <wp:effectExtent l="9525" t="9525" r="9525" b="952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35pt;margin-top:544.85pt;width:70.85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2011</w:t>
          </w:r>
        </w:p>
      </w:tc>
      <w:tc>
        <w:tcPr>
          <w:tcW w:w="5558" w:type="dxa"/>
          <w:gridSpan w:val="3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4-3-2010</w:t>
          </w:r>
        </w:p>
      </w:tc>
      <w:tc>
        <w:tcPr>
          <w:tcW w:w="1135" w:type="dxa"/>
          <w:vMerge w:val="restart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  <w:t>ППТ</w:t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252095</wp:posOffset>
                    </wp:positionH>
                    <wp:positionV relativeFrom="page">
                      <wp:posOffset>9440545</wp:posOffset>
                    </wp:positionV>
                    <wp:extent cx="252095" cy="901700"/>
                    <wp:effectExtent l="9525" t="9525" r="9525" b="9525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200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-19.85pt;margin-top:743.35pt;width:19.8pt;height:70.95pt;mso-wrap-style:none;v-text-anchor:middle;mso-position-horizontal-relative:margin;mso-position-vertic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792480</wp:posOffset>
                    </wp:positionH>
                    <wp:positionV relativeFrom="page">
                      <wp:posOffset>9079865</wp:posOffset>
                    </wp:positionV>
                    <wp:extent cx="902335" cy="180340"/>
                    <wp:effectExtent l="9525" t="9525" r="9525" b="952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2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t" o:allowincell="f" style="position:absolute;margin-left:-62.4pt;margin-top:714.9pt;width:71pt;height:14.15pt;mso-wrap-style:square;v-text-anchor:top;rotation:270;mso-position-horizontal-relative:margin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w:pict>
              </mc:Fallback>
            </mc:AlternateContent>
          </w: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6"/>
              <w:sz w:val="18"/>
            </w:rPr>
            <w:t>Кол.уч</w:t>
          </w:r>
          <w:r>
            <w:rPr>
              <w:spacing w:val="-16"/>
            </w:rPr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pacing w:val="-18"/>
              <w:sz w:val="18"/>
            </w:rPr>
            <w:t>№</w:t>
          </w:r>
          <w:r>
            <w:rPr>
              <w:spacing w:val="-18"/>
              <w:sz w:val="18"/>
            </w:rPr>
            <w:t>док</w:t>
          </w:r>
          <w:r>
            <w:rPr>
              <w:spacing w:val="-18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55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5" w:type="dxa"/>
          <w:vMerge w:val="continue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/>
          </w:pPr>
          <w:r>
            <w:rPr>
              <w:spacing w:val="-16"/>
            </w:rPr>
            <w:t xml:space="preserve">Рук маст </w:t>
          </w:r>
        </w:p>
      </w:tc>
      <w:tc>
        <w:tcPr>
          <w:tcW w:w="1134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Егорова</w:t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Проект планировки территории общественного центра г. Обнинска (Зона</w:t>
          </w:r>
          <w:r>
            <w:rPr>
              <w:sz w:val="20"/>
              <w:szCs w:val="20"/>
              <w:lang w:val="en-US"/>
            </w:rPr>
            <w:t>II</w:t>
          </w:r>
          <w:r>
            <w:rPr>
              <w:sz w:val="20"/>
              <w:szCs w:val="20"/>
            </w:rPr>
            <w:t>), Калужской области (внесение изменений)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.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л инж м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  <w:t>Могуно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  <w:sz w:val="22"/>
              <w:szCs w:val="22"/>
            </w:rPr>
          </w:pPr>
          <w:r>
            <w:rPr>
              <w:spacing w:val="-18"/>
              <w:sz w:val="22"/>
              <w:szCs w:val="22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ПТ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1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  <w:sz w:val="22"/>
              <w:szCs w:val="22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  <w:sz w:val="22"/>
              <w:szCs w:val="22"/>
            </w:rPr>
            <w:t>Подоплелова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pacing w:val="-6"/>
              <w:sz w:val="22"/>
              <w:szCs w:val="22"/>
            </w:rPr>
            <w:t>ГП МО «Институт «Мосгражданпроект»  ПМ-3</w:t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6"/>
            </w:rPr>
          </w:pPr>
          <w:r>
            <w:rPr>
              <w:spacing w:val="-16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57" w:hanging="0"/>
            <w:rPr>
              <w:spacing w:val="-18"/>
            </w:rPr>
          </w:pPr>
          <w:r>
            <w:rPr>
              <w:spacing w:val="-18"/>
            </w:rPr>
            <w:t>Макаревич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atLeas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6"/>
              <w:lang w:val="en-US" w:eastAsia="en-US"/>
            </w:rPr>
          </w:pPr>
          <w:r>
            <w:rPr>
              <w:spacing w:val="-1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1017270</wp:posOffset>
                    </wp:positionH>
                    <wp:positionV relativeFrom="paragraph">
                      <wp:posOffset>165735</wp:posOffset>
                    </wp:positionV>
                    <wp:extent cx="0" cy="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1pt,13.05pt" to="80.1pt,13.0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57" w:hanging="0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-18"/>
            </w:rPr>
          </w:pPr>
          <w:r>
            <w:rPr>
              <w:spacing w:val="-18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85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7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90805</wp:posOffset>
              </wp:positionV>
              <wp:extent cx="6629400" cy="101727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72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7.15pt;width:521.95pt;height:800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88125" cy="857250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857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7pt;margin-top:28.35pt;width:518.7pt;height:674.9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2368" w:leader="none"/>
      </w:tabs>
      <w:spacing w:lineRule="auto" w:line="480" w:before="120" w:after="0"/>
      <w:ind w:left="1277" w:hanging="113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  <w:tab w:val="left" w:pos="2728" w:leader="none"/>
      </w:tabs>
      <w:suppressAutoHyphens w:val="false"/>
      <w:spacing w:lineRule="auto" w:line="480" w:before="120" w:after="0"/>
      <w:ind w:left="1277" w:hanging="1134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480" w:before="240" w:after="60"/>
      <w:ind w:firstLine="567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720"/>
      <w:jc w:val="both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6316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ISOCPEUR" w:hAnsi="ISOCPEUR" w:cs="ISOCPEUR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1">
    <w:name w:val="Heading 2 Char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</w:rPr>
  </w:style>
  <w:style w:type="character" w:styleId="Heading2Char">
    <w:name w:val="Heading 2 Char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ocumentMapChar">
    <w:name w:val="Document Map Char"/>
    <w:basedOn w:val="Style5"/>
    <w:qFormat/>
    <w:rPr>
      <w:rFonts w:cs="Times New Roman"/>
      <w:sz w:val="2"/>
    </w:rPr>
  </w:style>
  <w:style w:type="character" w:styleId="FooterChar">
    <w:name w:val="Footer Char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CommentTextChar">
    <w:name w:val="Comment Text Char"/>
    <w:basedOn w:val="Style5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5"/>
    <w:qFormat/>
    <w:rPr>
      <w:rFonts w:cs="Times New Roman"/>
      <w:sz w:val="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erChar">
    <w:name w:val="Header Char"/>
    <w:basedOn w:val="Style5"/>
    <w:qFormat/>
    <w:rPr>
      <w:rFonts w:cs="Times New Roman"/>
      <w:sz w:val="24"/>
      <w:szCs w:val="24"/>
    </w:rPr>
  </w:style>
  <w:style w:type="character" w:styleId="BodyText2Char">
    <w:name w:val="Body Text 2 Char"/>
    <w:basedOn w:val="Style5"/>
    <w:qFormat/>
    <w:rPr>
      <w:rFonts w:ascii="Arial" w:hAnsi="Arial" w:cs="Times New Roman"/>
      <w:sz w:val="28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cs="Times New Roman"/>
    </w:rPr>
  </w:style>
  <w:style w:type="character" w:styleId="BodyTextIndent2Char">
    <w:name w:val="Body Text Indent 2 Char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TitleChar">
    <w:name w:val="Title Char"/>
    <w:basedOn w:val="Style5"/>
    <w:qFormat/>
    <w:rPr>
      <w:rFonts w:cs="Times New Roman"/>
      <w:b/>
      <w:sz w:val="24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VisitedInternetLink">
    <w:name w:val="FollowedHyperlink"/>
    <w:basedOn w:val="Style5"/>
    <w:rPr>
      <w:color w:val="606420"/>
      <w:u w:val="single"/>
    </w:rPr>
  </w:style>
  <w:style w:type="character" w:styleId="LineNumbering">
    <w:name w:val="Line Number"/>
    <w:basedOn w:val="Style5"/>
    <w:rPr/>
  </w:style>
  <w:style w:type="character" w:styleId="1">
    <w:name w:val="1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1">
    <w:name w:val="1 Знак Знак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H2">
    <w:name w:val="H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rFonts w:cs="Times New Roman"/>
      <w:sz w:val="24"/>
      <w:szCs w:val="24"/>
    </w:rPr>
  </w:style>
  <w:style w:type="character" w:styleId="2">
    <w:name w:val=" Знак Знак2"/>
    <w:basedOn w:val="Style5"/>
    <w:qFormat/>
    <w:rPr>
      <w:rFonts w:cs="Times New Roman"/>
    </w:rPr>
  </w:style>
  <w:style w:type="character" w:styleId="12">
    <w:name w:val=" Знак Знак1"/>
    <w:basedOn w:val="Style5"/>
    <w:qFormat/>
    <w:rPr>
      <w:rFonts w:cs="Times New Roman"/>
    </w:rPr>
  </w:style>
  <w:style w:type="character" w:styleId="H3">
    <w:name w:val="H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 Знак Знак5"/>
    <w:basedOn w:val="Style5"/>
    <w:qFormat/>
    <w:rPr>
      <w:rFonts w:cs="Times New Roman"/>
      <w:sz w:val="24"/>
      <w:szCs w:val="24"/>
    </w:rPr>
  </w:style>
  <w:style w:type="character" w:styleId="H1">
    <w:name w:val="H1 Знак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480"/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6" w:leader="dot"/>
      </w:tabs>
      <w:ind w:left="3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1">
    <w:name w:val="Список маркированный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uppressAutoHyphens w:val="false"/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Style12">
    <w:name w:val="Заголовок"/>
    <w:basedOn w:val="Normal"/>
    <w:next w:val="Normal"/>
    <w:qFormat/>
    <w:pPr>
      <w:suppressAutoHyphens w:val="false"/>
      <w:spacing w:lineRule="auto" w:line="480"/>
      <w:jc w:val="center"/>
    </w:pPr>
    <w:rPr>
      <w:sz w:val="36"/>
      <w:szCs w:val="20"/>
    </w:rPr>
  </w:style>
  <w:style w:type="paragraph" w:styleId="Style13">
    <w:name w:val="Фирма"/>
    <w:basedOn w:val="Normal"/>
    <w:next w:val="Normal"/>
    <w:qFormat/>
    <w:pPr>
      <w:suppressAutoHyphens w:val="false"/>
      <w:spacing w:lineRule="auto" w:line="480"/>
      <w:jc w:val="center"/>
    </w:pPr>
    <w:rPr>
      <w:rFonts w:ascii="Arial" w:hAnsi="Arial" w:cs="Arial"/>
      <w:szCs w:val="20"/>
    </w:rPr>
  </w:style>
  <w:style w:type="paragraph" w:styleId="Style14">
    <w:name w:val="Содержание"/>
    <w:basedOn w:val="Normal"/>
    <w:qFormat/>
    <w:pPr>
      <w:suppressAutoHyphens w:val="false"/>
      <w:spacing w:lineRule="auto" w:line="48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13">
    <w:name w:val="Нумерованый список 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uppressAutoHyphens w:val="false"/>
      <w:spacing w:lineRule="auto" w:line="480"/>
      <w:ind w:left="567" w:hanging="567"/>
      <w:jc w:val="both"/>
    </w:pPr>
    <w:rPr>
      <w:rFonts w:ascii="Arial" w:hAnsi="Arial" w:cs="Arial"/>
      <w:sz w:val="20"/>
      <w:szCs w:val="20"/>
    </w:rPr>
  </w:style>
  <w:style w:type="paragraph" w:styleId="23">
    <w:name w:val="Нумерованый список 2"/>
    <w:basedOn w:val="13"/>
    <w:qFormat/>
    <w:pPr>
      <w:numPr>
        <w:ilvl w:val="0"/>
        <w:numId w:val="7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6">
    <w:name w:val="Формула"/>
    <w:basedOn w:val="Normal"/>
    <w:next w:val="Normal"/>
    <w:qFormat/>
    <w:pPr>
      <w:tabs>
        <w:tab w:val="clear" w:pos="708"/>
        <w:tab w:val="right" w:pos="9809" w:leader="none"/>
      </w:tabs>
      <w:suppressAutoHyphens w:val="false"/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Style17">
    <w:name w:val="Исходник"/>
    <w:basedOn w:val="Normal"/>
    <w:qFormat/>
    <w:pPr>
      <w:suppressAutoHyphens w:val="false"/>
      <w:spacing w:lineRule="auto" w:line="360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абличный"/>
    <w:basedOn w:val="Normal"/>
    <w:next w:val="Normal"/>
    <w:qFormat/>
    <w:pPr>
      <w:suppressAutoHyphens w:val="false"/>
      <w:spacing w:lineRule="auto" w:line="360"/>
    </w:pPr>
    <w:rPr>
      <w:rFonts w:ascii="Arial" w:hAnsi="Arial" w:cs="Arial"/>
      <w:sz w:val="20"/>
      <w:szCs w:val="20"/>
    </w:rPr>
  </w:style>
  <w:style w:type="paragraph" w:styleId="14">
    <w:name w:val="Приложение 1"/>
    <w:basedOn w:val="Heading1"/>
    <w:next w:val="Normal"/>
    <w:qFormat/>
    <w:pPr>
      <w:pageBreakBefore/>
      <w:numPr>
        <w:ilvl w:val="0"/>
        <w:numId w:val="5"/>
      </w:numPr>
      <w:tabs>
        <w:tab w:val="clear" w:pos="708"/>
        <w:tab w:val="left" w:pos="1418" w:leader="none"/>
        <w:tab w:val="left" w:pos="2835" w:leader="none"/>
      </w:tabs>
      <w:spacing w:lineRule="auto" w:line="480" w:before="240" w:after="0"/>
      <w:ind w:left="2835" w:hanging="2269"/>
      <w:outlineLvl w:val="9"/>
    </w:pPr>
    <w:rPr>
      <w:rFonts w:cs="Times New Roman"/>
      <w:bCs w:val="false"/>
      <w:kern w:val="2"/>
      <w:sz w:val="28"/>
      <w:szCs w:val="20"/>
    </w:rPr>
  </w:style>
  <w:style w:type="paragraph" w:styleId="24">
    <w:name w:val="Приложение 2"/>
    <w:basedOn w:val="Heading2"/>
    <w:next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lineRule="auto" w:line="480" w:before="240" w:after="0"/>
      <w:ind w:left="1418" w:hanging="851"/>
      <w:outlineLvl w:val="9"/>
    </w:pPr>
    <w:rPr>
      <w:rFonts w:cs="Times New Roman"/>
      <w:bCs w:val="false"/>
      <w:i w:val="false"/>
      <w:iCs w:val="false"/>
      <w:sz w:val="24"/>
      <w:szCs w:val="20"/>
    </w:rPr>
  </w:style>
  <w:style w:type="paragraph" w:styleId="32">
    <w:name w:val="Приложение 3"/>
    <w:basedOn w:val="Heading3"/>
    <w:next w:val="Normal"/>
    <w:qFormat/>
    <w:pPr>
      <w:numPr>
        <w:ilvl w:val="0"/>
        <w:numId w:val="5"/>
      </w:numPr>
      <w:tabs>
        <w:tab w:val="clear" w:pos="708"/>
        <w:tab w:val="left" w:pos="1418" w:leader="none"/>
      </w:tabs>
      <w:spacing w:lineRule="auto" w:line="480" w:before="240" w:after="0"/>
      <w:ind w:left="1418" w:hanging="851"/>
      <w:outlineLvl w:val="9"/>
    </w:pPr>
    <w:rPr>
      <w:rFonts w:cs="Times New Roman"/>
      <w:bCs w:val="false"/>
      <w:i/>
      <w:sz w:val="24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10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4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15">
    <w:name w:val="Маркированный 1"/>
    <w:basedOn w:val="Style19"/>
    <w:qFormat/>
    <w:pPr>
      <w:numPr>
        <w:ilvl w:val="0"/>
        <w:numId w:val="0"/>
      </w:numPr>
      <w:tabs>
        <w:tab w:val="clear" w:pos="708"/>
        <w:tab w:val="left" w:pos="1778" w:leader="none"/>
      </w:tabs>
      <w:spacing w:lineRule="auto" w:line="240"/>
      <w:ind w:left="1418" w:right="284" w:hanging="0"/>
    </w:pPr>
    <w:rPr>
      <w:rFonts w:ascii="Times New Roman" w:hAnsi="Times New Roman" w:cs="Times New Roman"/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284" w:right="367" w:firstLine="567"/>
      <w:jc w:val="both"/>
    </w:pPr>
    <w:rPr>
      <w:rFonts w:ascii="Arial" w:hAnsi="Arial" w:cs="Arial"/>
      <w:szCs w:val="20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rFonts w:ascii="MS Outlook" w:hAnsi="MS Outlook" w:cs="MS Outlook"/>
      <w:szCs w:val="20"/>
    </w:rPr>
  </w:style>
  <w:style w:type="paragraph" w:styleId="16">
    <w:name w:val="1 Знак Знак"/>
    <w:basedOn w:val="TextBodyIndent"/>
    <w:qFormat/>
    <w:pPr>
      <w:suppressAutoHyphens w:val="false"/>
      <w:spacing w:before="0" w:after="0"/>
      <w:ind w:left="0" w:firstLine="709"/>
      <w:jc w:val="both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960" w:after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24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" w:after="0"/>
      <w:ind w:left="244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84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Обычный + Слева:  1 см"/>
    <w:basedOn w:val="Normal"/>
    <w:qFormat/>
    <w:pPr>
      <w:suppressAutoHyphens w:val="false"/>
      <w:spacing w:lineRule="auto" w:line="256"/>
      <w:ind w:left="567" w:right="566" w:firstLine="567"/>
      <w:jc w:val="both"/>
    </w:pPr>
    <w:rPr>
      <w:rFonts w:ascii="Arial" w:hAnsi="Arial" w:cs="Arial"/>
      <w:sz w:val="20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false"/>
      <w:spacing w:before="240" w:after="0"/>
      <w:ind w:right="7920" w:hanging="0"/>
    </w:pPr>
    <w:rPr>
      <w:rFonts w:ascii="Book Antiqua" w:hAnsi="Book Antiqua" w:cs="Book Antiqua"/>
      <w:color w:val="FFFFFF"/>
      <w:sz w:val="8"/>
      <w:szCs w:val="8"/>
      <w:lang w:val="en-US"/>
    </w:rPr>
  </w:style>
  <w:style w:type="paragraph" w:styleId="TableText">
    <w:name w:val="Table Text"/>
    <w:basedOn w:val="Normal"/>
    <w:qFormat/>
    <w:pPr>
      <w:keepLines/>
      <w:suppressAutoHyphens w:val="false"/>
    </w:pPr>
    <w:rPr>
      <w:rFonts w:ascii="Book Antiqua" w:hAnsi="Book Antiqua" w:cs="Book Antiqu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  <w:bCs/>
    </w:rPr>
  </w:style>
  <w:style w:type="paragraph" w:styleId="Tabelle">
    <w:name w:val="tabelle"/>
    <w:basedOn w:val="Normal"/>
    <w:qFormat/>
    <w:pPr>
      <w:keepLines/>
      <w:widowControl w:val="false"/>
      <w:tabs>
        <w:tab w:val="clear" w:pos="708"/>
        <w:tab w:val="left" w:pos="284" w:leader="none"/>
        <w:tab w:val="left" w:pos="567" w:leader="none"/>
        <w:tab w:val="left" w:pos="6237" w:leader="none"/>
        <w:tab w:val="right" w:pos="8364" w:leader="none"/>
      </w:tabs>
      <w:suppressAutoHyphens w:val="false"/>
      <w:overflowPunct w:val="false"/>
      <w:autoSpaceDE w:val="false"/>
      <w:textAlignment w:val="baseline"/>
    </w:pPr>
    <w:rPr>
      <w:sz w:val="22"/>
      <w:szCs w:val="20"/>
    </w:rPr>
  </w:style>
  <w:style w:type="paragraph" w:styleId="Abzac">
    <w:name w:val="abzac"/>
    <w:basedOn w:val="Normal"/>
    <w:qFormat/>
    <w:pPr>
      <w:suppressAutoHyphens w:val="false"/>
      <w:snapToGrid w:val="false"/>
      <w:spacing w:before="85" w:after="57"/>
      <w:ind w:firstLine="397"/>
      <w:jc w:val="both"/>
    </w:pPr>
    <w:rPr>
      <w:rFonts w:ascii="Arial" w:hAnsi="Arial" w:cs="Arial"/>
      <w:szCs w:val="20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4">
    <w:name w:val="заголовок 4"/>
    <w:basedOn w:val="18"/>
    <w:next w:val="18"/>
    <w:qFormat/>
    <w:pPr>
      <w:keepNext w:val="true"/>
      <w:jc w:val="both"/>
    </w:pPr>
    <w:rPr>
      <w:sz w:val="24"/>
      <w:lang w:val="ru-RU"/>
    </w:rPr>
  </w:style>
  <w:style w:type="paragraph" w:styleId="6">
    <w:name w:val="заголовок 6"/>
    <w:basedOn w:val="18"/>
    <w:next w:val="18"/>
    <w:qFormat/>
    <w:pPr>
      <w:keepNext w:val="true"/>
      <w:jc w:val="center"/>
    </w:pPr>
    <w:rPr>
      <w:sz w:val="24"/>
      <w:lang w:val="ru-RU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BodyTextIndent31">
    <w:name w:val="Body Text Indent 31"/>
    <w:basedOn w:val="Normal"/>
    <w:qFormat/>
    <w:pPr>
      <w:suppressAutoHyphens w:val="false"/>
      <w:spacing w:before="120" w:after="0"/>
      <w:ind w:firstLine="567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false"/>
      <w:spacing w:before="120" w:after="0"/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uppressAutoHyphens w:val="false"/>
      <w:ind w:firstLine="720"/>
      <w:jc w:val="both"/>
    </w:pPr>
    <w:rPr>
      <w:rFonts w:ascii="AcademyACTT;Times New Roman" w:hAnsi="AcademyACTT;Times New Roman" w:cs="AcademyACTT;Times New Roman"/>
      <w:sz w:val="28"/>
      <w:szCs w:val="20"/>
      <w:lang w:val="en-US"/>
    </w:rPr>
  </w:style>
  <w:style w:type="paragraph" w:styleId="BodyTextIndent21">
    <w:name w:val="Body Text Indent 21"/>
    <w:basedOn w:val="Normal"/>
    <w:qFormat/>
    <w:pPr>
      <w:suppressAutoHyphens w:val="false"/>
      <w:spacing w:before="120" w:after="0"/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suppressAutoHyphens w:val="false"/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5">
    <w:name w:val="Список 2"/>
    <w:basedOn w:val="Normal"/>
    <w:qFormat/>
    <w:pPr>
      <w:suppressAutoHyphens w:val="false"/>
      <w:spacing w:lineRule="auto" w:line="480"/>
      <w:ind w:left="566" w:hanging="283"/>
      <w:jc w:val="both"/>
    </w:pPr>
    <w:rPr>
      <w:rFonts w:ascii="Arial" w:hAnsi="Arial" w:cs="Arial"/>
      <w:sz w:val="20"/>
      <w:szCs w:val="20"/>
    </w:rPr>
  </w:style>
  <w:style w:type="paragraph" w:styleId="35">
    <w:name w:val="Список 3"/>
    <w:basedOn w:val="Normal"/>
    <w:qFormat/>
    <w:pPr>
      <w:suppressAutoHyphens w:val="false"/>
      <w:spacing w:lineRule="auto" w:line="480"/>
      <w:ind w:left="849" w:hanging="283"/>
      <w:jc w:val="both"/>
    </w:pPr>
    <w:rPr>
      <w:rFonts w:ascii="Arial" w:hAnsi="Arial" w:cs="Arial"/>
      <w:sz w:val="20"/>
      <w:szCs w:val="20"/>
    </w:rPr>
  </w:style>
  <w:style w:type="paragraph" w:styleId="41">
    <w:name w:val="Список 4"/>
    <w:basedOn w:val="Normal"/>
    <w:qFormat/>
    <w:pPr>
      <w:suppressAutoHyphens w:val="false"/>
      <w:spacing w:lineRule="auto" w:line="480"/>
      <w:ind w:left="1132" w:hanging="283"/>
      <w:jc w:val="both"/>
    </w:pPr>
    <w:rPr>
      <w:rFonts w:ascii="Arial" w:hAnsi="Arial" w:cs="Arial"/>
      <w:sz w:val="20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3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uppressAutoHyphens w:val="false"/>
      <w:spacing w:lineRule="auto" w:line="480"/>
      <w:jc w:val="both"/>
    </w:pPr>
    <w:rPr>
      <w:rFonts w:ascii="Arial" w:hAnsi="Arial" w:cs="Arial"/>
      <w:sz w:val="20"/>
      <w:szCs w:val="20"/>
    </w:rPr>
  </w:style>
  <w:style w:type="paragraph" w:styleId="Style23">
    <w:name w:val="Продолжение списка"/>
    <w:basedOn w:val="Normal"/>
    <w:qFormat/>
    <w:pPr>
      <w:suppressAutoHyphens w:val="false"/>
      <w:spacing w:lineRule="auto" w:line="480" w:before="0" w:after="120"/>
      <w:ind w:left="283" w:firstLine="567"/>
      <w:jc w:val="both"/>
    </w:pPr>
    <w:rPr>
      <w:rFonts w:ascii="Arial" w:hAnsi="Arial" w:cs="Arial"/>
      <w:sz w:val="20"/>
      <w:szCs w:val="20"/>
    </w:rPr>
  </w:style>
  <w:style w:type="paragraph" w:styleId="Style24">
    <w:name w:val="Красная строка"/>
    <w:basedOn w:val="TextBody"/>
    <w:qFormat/>
    <w:pPr>
      <w:suppressAutoHyphens w:val="false"/>
      <w:spacing w:lineRule="auto" w:line="480"/>
      <w:ind w:firstLine="210"/>
      <w:jc w:val="both"/>
    </w:pPr>
    <w:rPr>
      <w:rFonts w:ascii="Arial" w:hAnsi="Arial" w:cs="Arial"/>
      <w:sz w:val="20"/>
      <w:szCs w:val="20"/>
    </w:rPr>
  </w:style>
  <w:style w:type="paragraph" w:styleId="26">
    <w:name w:val="Красная строка 2"/>
    <w:basedOn w:val="TextBodyIndent"/>
    <w:qFormat/>
    <w:pPr>
      <w:suppressAutoHyphens w:val="false"/>
      <w:spacing w:lineRule="auto" w:line="480"/>
      <w:ind w:left="283" w:firstLine="210"/>
      <w:jc w:val="both"/>
    </w:pPr>
    <w:rPr>
      <w:rFonts w:ascii="Arial" w:hAnsi="Arial" w:cs="Arial"/>
    </w:rPr>
  </w:style>
  <w:style w:type="paragraph" w:styleId="19">
    <w:name w:val="1 Знак Знак Знак Знак"/>
    <w:basedOn w:val="TextBodyIndent"/>
    <w:qFormat/>
    <w:pPr>
      <w:suppressAutoHyphens w:val="false"/>
      <w:spacing w:before="0" w:after="0"/>
      <w:ind w:left="0" w:firstLine="709"/>
      <w:jc w:val="both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/>
  </w:style>
  <w:style w:type="paragraph" w:styleId="Xl39">
    <w:name w:val="xl39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/>
  </w:style>
  <w:style w:type="paragraph" w:styleId="Xl42">
    <w:name w:val="xl42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/>
  </w:style>
  <w:style w:type="paragraph" w:styleId="Xl43">
    <w:name w:val="xl43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5">
    <w:name w:val="xl4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6">
    <w:name w:val="xl46"/>
    <w:basedOn w:val="Normal"/>
    <w:qFormat/>
    <w:pPr>
      <w:pBdr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7">
    <w:name w:val="xl4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49">
    <w:name w:val="xl49"/>
    <w:basedOn w:val="Normal"/>
    <w:qFormat/>
    <w:pPr>
      <w:pBdr>
        <w:bottom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top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маркер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uppressAutoHyphens w:val="false"/>
      <w:ind w:left="12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4:00Z</dcterms:created>
  <dc:creator>Корчагин М.Д.</dc:creator>
  <dc:description/>
  <cp:keywords/>
  <dc:language>en-US</dc:language>
  <cp:lastModifiedBy>RMakarevich</cp:lastModifiedBy>
  <cp:lastPrinted>2011-11-10T16:19:00Z</cp:lastPrinted>
  <dcterms:modified xsi:type="dcterms:W3CDTF">2011-11-10T12:19:00Z</dcterms:modified>
  <cp:revision>12</cp:revision>
  <dc:subject>Раздел "Противопожарные мероприятия"</dc:subject>
  <dc:title>Ж/Д Подмосковье</dc:title>
</cp:coreProperties>
</file>